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Утверждено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</w:t>
        <w:tab/>
        <w:tab/>
        <w:tab/>
        <w:tab/>
        <w:tab/>
        <w:tab/>
        <w:tab/>
        <w:tab/>
        <w:t>Председатель Думы городского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>округа ЗАТО Фокино</w:t>
      </w:r>
    </w:p>
    <w:p>
      <w:pPr>
        <w:pStyle w:val="Normal"/>
        <w:ind w:left="5760" w:right="-14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>А.Д.Штоббе</w:t>
      </w:r>
    </w:p>
    <w:p>
      <w:pPr>
        <w:pStyle w:val="Normal"/>
        <w:ind w:left="5760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>от 30.12.2020г.________________</w:t>
      </w:r>
    </w:p>
    <w:p>
      <w:pPr>
        <w:pStyle w:val="Normal"/>
        <w:ind w:right="-143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 работы</w:t>
      </w:r>
    </w:p>
    <w:p>
      <w:pPr>
        <w:pStyle w:val="Normal"/>
        <w:tabs>
          <w:tab w:val="clear" w:pos="720"/>
          <w:tab w:val="left" w:pos="5306" w:leader="none"/>
        </w:tabs>
        <w:ind w:right="-143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ы городского округа ЗАТО Фокино на 2021 год</w:t>
      </w:r>
    </w:p>
    <w:p>
      <w:pPr>
        <w:pStyle w:val="Normal"/>
        <w:ind w:right="-1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1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701"/>
        <w:gridCol w:w="4252"/>
        <w:gridCol w:w="3119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 xml:space="preserve">Срок рассмотре-ния вопроса 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миссия ответственная за подготовку вопроса 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вынесения вопроса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Фокино от 29.12.2020 № 233-МПА «О бюджете городского округа ЗАТО Фокино на 2021-ый год и плановый период 2022-2023-ых год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структуры администрации городского округа ЗАТО Фокино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город Фокино от 27.06.2013 №89-МПА «Об утверждении Положения «О порядке проведения конкурса на замещение вакантной должности муниципальной службы в органах местного самоуправления городского округа ЗАТО город Фокино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докладе начальника МО МВД России по ЗАТО Фокино  о результатах  работы по охране общественного порядка и обеспечению безопасности, проводимой МО МВД России по ЗАТО Фокино на территории городского округа ЗАТО Фокино за 2019 год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по ЗАТО Фокино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Фокино от 29.12.2020 № 389 «Об утверждении прогнозного плана (программы) приватизации муниципального имущества городского округа ЗАТО Фокино на 2021-ый год»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Экономике, промышленности и собственности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О внесении изменений в решение Думы городского округа ЗАТО Фокино от 28.03.2013 № 45-МПА «Об утверждении Положения о проверке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, замещающими указанные должности, достоверности и полноты сведений, представленн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</w:t>
            </w: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бязанностей, установленных в целях противодействия коррупции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 городского округа ЗАТО Фоки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</w:t>
            </w:r>
            <w:r>
              <w:rPr>
                <w:bCs/>
                <w:sz w:val="24"/>
                <w:szCs w:val="24"/>
              </w:rPr>
              <w:t>Порядка определения территории, части территор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ородского округа ЗАТО Фокино, предназначенной для реализации инициативных проект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размера тарифа за пользование жилым помещением для нанимателей жилых помещений по договорам социального найма и договорам найма служебных жилых помещений муниципального (государственного) жилищного фонда городского округа ЗАТО Фоки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Экономике, промышленности и собственности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хождении отопительного сезона 2020-2021 годов на территории городского округа ЗАТО Фоки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Вопросам реформирования жилищно-коммунального хозяйства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ЗАТО Фокино 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несении на публичное слушание проекта решения Думы городского округа ЗАТО Фокино «Об утверждении отчёта об исполнении бюджета городского округа ЗАТО Фокино за        2020-ый год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нятии отчета об исполнении бюджета городского округа ЗАТО Фокино за 2020 го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ассмотрении отчета об исполнении бюджета городского округа ЗАТО Фокино за 1 квартал 2021 год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священное празднованию «Дня победы в Великой Отечественной войне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Социальной политике, экологии, природопользованию, благоустройству и санитарно-эпидемиологическому благополучию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рганизации мероприятий «Последний звонок»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Социальной политике, экологии, природопользованию, благоустройству и санитарно-эпидемиологическому благополучию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 Фокино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школ к 2022-2023 учебному год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«Социальной политике, экологии, природопользованию, благоустройству и санитарно-эпидемиологическому благополучию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и финансировании летнего отдыха детей в 2021год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«Социальной политике, экологии, природопользованию, благоустройству и санитарно-эпидемиологическому благополучию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деятельности  Контрольно-счетной палаты городского округа ЗАТО Фокино  в 2020 год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>2-3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городского округа ЗАТО город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тчет главы городского округа ЗАТО Фокино «О результатах деятельности главы городского округа  и администрации городского округа ЗАТО Фокино  по итогам 2020 года»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>2-3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Фокино от 29.12.2020 № 233-МПА «О бюджете городского округа ЗАТО Фокино на 2021-ый год и плановый период 2022-2023-ых годов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3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ассмотрении отчета об исполнении бюджета городского округа ЗАТО город Фокино за второе полугодие 2021 год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городского округа ЗАТО Фоки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ЗАТО Фокино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Фокино от 29.12.2020 № 389 «Об утверждении прогнозного плана (программы) приватизации муниципального имущества городского округа ЗАТО Фокино на 2021-ый год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Экономике, промышленности и собственности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город Фокино от 22.06.2005 №17 «Об утверждении Положения «О порядке установления тарифов (цен) на услуги (работы), предоставляемые муниципальными предприятиями и учреждениями городского округа ЗАТО Фокино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Экономике, промышленности и собственности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рганизация мероприятия «1 сентября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Социальной политике, экологии, природопользованию, благоустройству и санитарно-эпидемиологическому благополучию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 внесении изменений в решение Думы городского округа ЗАТО город Фокино от 29.04.2013  №65-МПА «Об утверждении  Положения о создании условий для предоставления транспортных услуг населению и организации транспортного обслуживания населения на территории городского округа ЗАТО Фокино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 внесении изменений в решение Думы городского округа ЗАТО город Фокино от 25.10.2018  №82-МПА «</w:t>
            </w:r>
            <w:r>
              <w:rPr>
                <w:sz w:val="24"/>
                <w:szCs w:val="24"/>
              </w:rPr>
              <w:t>Об утверждении Правил благоустройства и санитарного содержания территории городского округа ЗАТО город Фокино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готовности школ и детских дошкольных учреждений к отопительному сезону 2020-2021 год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«Социальной политике, экологии, природопользованию, благоустройству и санитарно-эпидемиологическому благополучию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городского округа ЗАТО Фоки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город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ассмотрении отчета об  исполнении бюджета городского округа ЗАТО Фокино за 9 месяцев 2021 года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Фокино от 29.12.2020 № 233-МПА «О бюджете городского округа ЗАТО Фокино на 2021-ый год и плановый период 2022-2023-ых годов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священное празднованию Дня город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Социальной политике, экологии, природопользованию, благоустройству и санитарно-эпидемиологическому благополучию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Фокино от 29.12.2020 № 389 «Об утверждении прогнозного плана (программы) приватизации муниципального имущества городского округа ЗАТО Фокино на 2021-ый год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Экономике, промышленности и собственности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б исполнении муниципальных целевых программ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Экономике, промышленности и собственности», 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публичных слушаний по проекту решения Думы городского округа ЗАТО Фокино «О бюджете городского округа ЗАТО город Фокино на 2022-ый год и плановый период 2023-2024г.г.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Фокино  от 07.11.2019 N 156-МПА «Об утверждении Положения «О местных налогах городского округа ЗАТО Фокино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 внесении изменений в решение Думы городского округа ЗАТО город Фокино от 19.11.2014 №199-МПА «Об утверждении Положения «О налоге на имущество физических лиц городского округа ЗАТО город Фокино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Фокино от 28.12.2017 №24-МПА  «Об утверждении тарифа за пользование жилым помещением для нанимателей жилых помещений по договорам социального найма и договорам найма служебных жилых помещений муниципального (государственного) жилищного фонда городского округа ЗАТО Фокино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Экономике, промышленности и собственности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город Фокино от 23.06.2016 №349-МПА «Об утверждении перечня необходимых и обязательных услуг, предоставляемых организациями, участвующими в предоставлении муниципальных  услуг  в  городском  округе  ЗАТО Фокино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городского округа ЗАТО Фоки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Защите прав граждан, законности и правопорядк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</w:t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в Стратегию </w:t>
            </w:r>
            <w:r>
              <w:rPr>
                <w:sz w:val="24"/>
                <w:szCs w:val="24"/>
                <w:lang w:eastAsia="en-US"/>
              </w:rPr>
              <w:t>социально-экономического развития городского округа ЗАТО Фоки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Экономике, промышленности и собственности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город Фокино  от 01.08.2007 №119-МПА «Об оплате труда лиц, замещающих муниципальные должности и должности муниципальной службы в органах местного самоуправления городского округа ЗАТО город Фокино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ЗАТО город Фокино на 2022-ый год и плановый период 2023-2024-ых год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Бюджету, финансам, налогам и строительству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городского округа ЗАТО город Фокино от 24.12.2015 N 301-МПА «Об утверждении порядка определения размера арендной платы за земельные участки, находящиеся в муниципальной собственности городского округа ЗАТО город Фокино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Экономике, промышленности и собственности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на 2022 год средней рыночной стоимости одного квадратного метра общей площади жилого помещения на территории городского округа ЗАТО Фоки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Экономике, промышленности и собственности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буждение ходатайств</w:t>
            </w:r>
            <w:r>
              <w:rPr>
                <w:sz w:val="24"/>
                <w:szCs w:val="24"/>
              </w:rPr>
              <w:t xml:space="preserve"> о награждении наградами Приморского кра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>2,3,4 квартал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«Социальной политике, экологии, природопользованию, благоустройству и санитарно-эпидемиологическому благополучию»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вых и внесение изменений в нормативно-правовые акты городского округа ЗАТО город Фоки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депутатские комиссии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-143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90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43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5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95" w:leader="none"/>
      </w:tabs>
      <w:ind w:right="4060" w:hanging="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52" w:hanging="0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627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1005" w:hanging="12"/>
      <w:jc w:val="both"/>
    </w:pPr>
    <w:rPr>
      <w:rFonts w:ascii="Arial" w:hAnsi="Arial" w:cs="Arial"/>
      <w:b/>
      <w:sz w:val="24"/>
    </w:rPr>
  </w:style>
  <w:style w:type="paragraph" w:styleId="Style9">
    <w:name w:val="Цитата"/>
    <w:basedOn w:val="Normal"/>
    <w:qFormat/>
    <w:pPr>
      <w:ind w:left="1418" w:right="-1043" w:hanging="425"/>
      <w:jc w:val="both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ind w:left="1418" w:hanging="425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ind w:right="-1468" w:hanging="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2:59:00Z</dcterms:created>
  <dc:creator>Alexandre Katalov</dc:creator>
  <dc:description/>
  <cp:keywords/>
  <dc:language>en-US</dc:language>
  <cp:lastModifiedBy>Пользователь Windows</cp:lastModifiedBy>
  <cp:lastPrinted>2019-12-25T11:24:00Z</cp:lastPrinted>
  <dcterms:modified xsi:type="dcterms:W3CDTF">2021-02-02T02:11:00Z</dcterms:modified>
  <cp:revision>10</cp:revision>
  <dc:subject/>
  <dc:title>ПРОЕКТ</dc:title>
</cp:coreProperties>
</file>